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3.1.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društev s sedežem v občin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ofinancira se delovanje športnih društev (materialni stroški), ki so na javnem razpisu izbrana kot izvajalec vsaj enega športnega programa,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 xml:space="preserve">Število članov v društvu s plačno članari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Število pri Nacionalni panožni zvezi registriranih tekmovalcev iz športnega druš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azširjenost in tradicija delovanja (število let delovanj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irani športniki društva s sedežem v občini Trebnje: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zacija (veljavna na dan objave razpis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športnikov iz športnega društva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društva v letu 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i viri (članarina, vadnina, prispevki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društva v letu 20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društva za leto 202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imenski seznam članov s plačano članarino za leto 2025 (za športna društv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6:00Z</dcterms:created>
  <dc:creator>Majda Šalehar</dc:creator>
  <dc:description/>
  <cp:keywords/>
  <dc:language>en-US</dc:language>
  <cp:lastModifiedBy>Majda Šalehar - Občina Trebnje</cp:lastModifiedBy>
  <cp:lastPrinted>2024-02-29T11:35:00Z</cp:lastPrinted>
  <dcterms:modified xsi:type="dcterms:W3CDTF">2025-01-31T09:08:00Z</dcterms:modified>
  <cp:revision>3</cp:revision>
  <dc:subject/>
  <dc:title>                                                                                                                                </dc:title>
</cp:coreProperties>
</file>